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6 do SWZ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  <w:t xml:space="preserve">NIE SKŁADAĆ WRAZ Z OFERTĄ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- złożyć na WEZWANIE Zamawiającego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ykaz robót budowlanyc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20"/>
        </w:rPr>
      </w:pPr>
      <w:r>
        <w:rPr>
          <w:rFonts w:cs="Times New Roman" w:ascii="Times New Roman" w:hAnsi="Times New Roman"/>
          <w:b/>
          <w:i/>
          <w:sz w:val="16"/>
          <w:szCs w:val="20"/>
        </w:rPr>
      </w:r>
    </w:p>
    <w:tbl>
      <w:tblPr>
        <w:tblW w:w="15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2509"/>
        <w:gridCol w:w="1442"/>
        <w:gridCol w:w="1300"/>
        <w:gridCol w:w="1615"/>
        <w:gridCol w:w="3015"/>
        <w:gridCol w:w="2228"/>
      </w:tblGrid>
      <w:tr>
        <w:trPr>
          <w:trHeight w:val="469" w:hRule="atLeast"/>
        </w:trPr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zedmiot zamówienia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azwa i adres odbiorcy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wykonani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dzień/miesiąc/rok)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hadow w:val="false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hadow w:val="false"/>
                <w:sz w:val="16"/>
              </w:rPr>
              <w:t>Wykonawca robó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20"/>
              </w:rPr>
              <w:t>(nazwa) *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rtość robót (brutto)</w:t>
            </w:r>
          </w:p>
        </w:tc>
      </w:tr>
      <w:tr>
        <w:trPr>
          <w:trHeight w:val="263" w:hRule="atLeast"/>
        </w:trPr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ątek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niec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Wykonawca składający ofertę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16"/>
                <w:szCs w:val="20"/>
              </w:rPr>
              <w:t>Inny podmiot udostępniający zasoby na podstawie art. 118 ustawy PZP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0" w:name="__Fieldmark__0_2555446885"/>
            <w:bookmarkStart w:id="1" w:name="__Fieldmark__0_2555446885"/>
            <w:bookmarkEnd w:id="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4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2" w:name="__Fieldmark__1_2555446885"/>
            <w:bookmarkStart w:id="3" w:name="__Fieldmark__1_2555446885"/>
            <w:bookmarkEnd w:id="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4" w:name="__Fieldmark__2_2555446885"/>
            <w:bookmarkStart w:id="5" w:name="__Fieldmark__2_2555446885"/>
            <w:bookmarkEnd w:id="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6" w:name="__Fieldmark__3_2555446885"/>
            <w:bookmarkStart w:id="7" w:name="__Fieldmark__3_2555446885"/>
            <w:bookmarkEnd w:id="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..……… 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8" w:name="__Fieldmark__4_2555446885"/>
            <w:bookmarkStart w:id="9" w:name="__Fieldmark__4_2555446885"/>
            <w:bookmarkEnd w:id="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0" w:name="__Fieldmark__5_2555446885"/>
            <w:bookmarkStart w:id="11" w:name="__Fieldmark__5_2555446885"/>
            <w:bookmarkEnd w:id="11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2" w:name="__Fieldmark__6_2555446885"/>
            <w:bookmarkStart w:id="13" w:name="__Fieldmark__6_2555446885"/>
            <w:bookmarkEnd w:id="13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4" w:name="__Fieldmark__7_2555446885"/>
            <w:bookmarkStart w:id="15" w:name="__Fieldmark__7_2555446885"/>
            <w:bookmarkEnd w:id="15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  <w:tr>
        <w:trPr>
          <w:trHeight w:val="1131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dot. części  nr …..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……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……/</w:t>
              <w:br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…………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hadow w:val="false"/>
                <w:sz w:val="18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6" w:name="__Fieldmark__8_2555446885"/>
            <w:bookmarkStart w:id="17" w:name="__Fieldmark__8_2555446885"/>
            <w:bookmarkEnd w:id="17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instrText xml:space="preserve"> FORMCHECKBOX </w:instrText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separate"/>
            </w:r>
            <w:bookmarkStart w:id="18" w:name="__Fieldmark__9_2555446885"/>
            <w:bookmarkStart w:id="19" w:name="__Fieldmark__9_2555446885"/>
            <w:bookmarkEnd w:id="19"/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  <w:lang w:val="en-GB"/>
              </w:rPr>
            </w:r>
            <w:r>
              <w:rPr>
                <w:sz w:val="16"/>
                <w:shadow w:val="false"/>
                <w:b/>
                <w:bCs/>
                <w:rFonts w:cs="Times New Roman" w:ascii="Times New Roman" w:hAnsi="Times New Roman"/>
                <w:lang w:val="en-GB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hadow w:val="false"/>
                <w:sz w:val="16"/>
              </w:rPr>
              <w:t xml:space="preserve">   </w:t>
            </w:r>
            <w:r>
              <w:rPr>
                <w:rFonts w:cs="Times New Roman" w:ascii="Times New Roman" w:hAnsi="Times New Roman"/>
                <w:shadow w:val="false"/>
                <w:sz w:val="14"/>
                <w:lang w:eastAsia="pl-PL"/>
              </w:rPr>
              <w:t>TAK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eastAsia="Calibri" w:cs="Times New Roman"/>
                <w:bCs/>
                <w:shadow w:val="false"/>
                <w:sz w:val="18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hadow w:val="false"/>
                <w:sz w:val="18"/>
              </w:rPr>
              <w:t>……………………………………</w:t>
            </w:r>
          </w:p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hadow w:val="false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i/>
                <w:shadow w:val="false"/>
                <w:sz w:val="14"/>
              </w:rPr>
              <w:t>(nazwa i adres podmiotu udostępniającego zasób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……………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w:t>*Należy zaznaczyć „TAK” dla odpowiedniej podstawy dysponowania.</w:t>
      </w:r>
    </w:p>
    <w:p>
      <w:pPr>
        <w:pStyle w:val="Rozdzia"/>
        <w:rPr>
          <w:rFonts w:ascii="Cambria" w:hAnsi="Cambria" w:cs="Cambria"/>
          <w:i/>
          <w:i/>
          <w:sz w:val="16"/>
        </w:rPr>
      </w:pPr>
      <w:r>
        <w:rPr>
          <w:rFonts w:cs="Cambria" w:ascii="Cambria" w:hAnsi="Cambria"/>
          <w:i/>
          <w:sz w:val="16"/>
        </w:rPr>
      </w:r>
    </w:p>
    <w:p>
      <w:pPr>
        <w:pStyle w:val="Rozdzia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rPr/>
      </w:pPr>
      <w:r>
        <w:rPr>
          <w:rStyle w:val="Emphasis"/>
          <w:bCs/>
          <w:i w:val="false"/>
          <w:iCs w:val="false"/>
        </w:rPr>
        <w:t>W przypadku wykonawców wspólnie ubiegających się o udzielenie zamówienia, dokument ten/ dokumenty te składa przynajmniej jeden z wykonawców</w:t>
      </w:r>
    </w:p>
    <w:sectPr>
      <w:headerReference w:type="default" r:id="rId2"/>
      <w:footerReference w:type="default" r:id="rId3"/>
      <w:type w:val="nextPage"/>
      <w:pgSz w:orient="landscape" w:w="16838" w:h="11906"/>
      <w:pgMar w:left="425" w:right="70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;Times New Roman" w:hAnsi="Tms Rmn;Times New Roman" w:eastAsia="Times New Roman" w:cs="Tms Rmn;Times New Roman"/>
      <w:sz w:val="24"/>
      <w:szCs w:val="24"/>
    </w:rPr>
  </w:style>
  <w:style w:type="character" w:styleId="AkapitzlistZnak">
    <w:name w:val="Akapit z listą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;Times New Roman" w:hAnsi="Tms Rmn;Times New Roman" w:eastAsia="Times New Roman" w:cs="Tms Rmn;Times New Roman"/>
      <w:shadow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;Times New Roman" w:hAnsi="Tms Rmn;Times New Roman" w:eastAsia="Times New Roman" w:cs="Tms Rmn;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;Times New Roman" w:hAnsi="Tms Rmn;Times New Roman" w:eastAsia="Times New Roman" w:cs="Tms Rmn;Times New Roma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;Times New Roman" w:hAnsi="Tms Rmn;Times New Roman" w:eastAsia="Times New Roman" w:cs="Tms Rmn;Times New Roma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;Times New Roman" w:hAnsi="Tms Rmn;Times New Roman" w:eastAsia="Times New Roman" w:cs="Tms Rmn;Times New Roma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6:00Z</dcterms:created>
  <dc:creator>JaglaA</dc:creator>
  <dc:description/>
  <cp:keywords/>
  <dc:language>en-US</dc:language>
  <cp:lastModifiedBy>KaufA</cp:lastModifiedBy>
  <dcterms:modified xsi:type="dcterms:W3CDTF">2025-12-15T12:14:00Z</dcterms:modified>
  <cp:revision>24</cp:revision>
  <dc:subject/>
  <dc:title/>
</cp:coreProperties>
</file>